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819"/>
        <w:gridCol w:w="1701"/>
        <w:gridCol w:w="1985"/>
      </w:tblGrid>
      <w:tr>
        <w:trPr>
          <w:cantSplit w:val="true"/>
        </w:trPr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36"/>
              </w:rPr>
              <w:t xml:space="preserve">                         </w:t>
            </w:r>
            <w:r>
              <w:rPr>
                <w:sz w:val="36"/>
              </w:rPr>
              <w:t>Comune di Menconico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b/>
                <w:sz w:val="24"/>
              </w:rPr>
              <w:t>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 xml:space="preserve">(Provincia di Pavia)   </w:t>
            </w:r>
            <w:r>
              <w:rPr>
                <w:b/>
                <w:sz w:val="32"/>
              </w:rPr>
              <w:t xml:space="preserve">                              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position w:val="-2"/>
                <w:sz w:val="24"/>
              </w:rPr>
            </w:pPr>
            <w:r>
              <w:rPr>
                <w:position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position w:val="-2"/>
                <w:sz w:val="24"/>
              </w:rPr>
            </w:pPr>
            <w:r>
              <w:rPr>
                <w:position w:val="-2"/>
                <w:sz w:val="24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       </w:t>
            </w:r>
            <w:r>
              <w:rPr>
                <w:rFonts w:cs="Arial" w:ascii="Arial" w:hAnsi="Arial"/>
                <w:sz w:val="28"/>
              </w:rPr>
              <w:t>SERVIZIO TECNICO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0" w:color="000000"/>
        </w:pBdr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Determinazione n. 17 del 24/04/2013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tbl>
      <w:tblPr>
        <w:tblW w:w="10228" w:type="dxa"/>
        <w:jc w:val="left"/>
        <w:tblInd w:w="-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"/>
        <w:gridCol w:w="9214"/>
      </w:tblGrid>
      <w:tr>
        <w:trPr>
          <w:cantSplit w:val="true"/>
        </w:trPr>
        <w:tc>
          <w:tcPr>
            <w:tcW w:w="101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4"/>
              </w:rPr>
              <w:t>oggetto: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Interventi urgenti per la mitigazione del rischio idrogeologico- Annualità 2008</w:t>
            </w:r>
          </w:p>
        </w:tc>
      </w:tr>
      <w:tr>
        <w:trPr>
          <w:cantSplit w:val="true"/>
        </w:trPr>
        <w:tc>
          <w:tcPr>
            <w:tcW w:w="10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pprovazione del verbale di gara esperita mediante procedura negoziata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pprovazione schema di contratto con l’impresa Ferrari Soil s.r.l. con sede in Menconico Frazione Canova  n. 3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24"/>
          <w:u w:val="single"/>
        </w:rPr>
        <w:t>IL RESPONSABILE DEL SERVIZIO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EMESSO CHE: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3"/>
        <w:jc w:val="both"/>
        <w:rPr/>
      </w:pPr>
      <w:r>
        <w:rPr>
          <w:rFonts w:cs="Arial" w:ascii="Arial" w:hAnsi="Arial"/>
        </w:rPr>
        <w:t>1)-</w:t>
        <w:tab/>
        <w:t>con deliberazione della Giunta Comunale n. 7 in data 16/03/2013, esecutiva ai sensi di legge, è stato  approvato il progetto definitivo esecutivo e nominato, ai sensi del combinato disposto di cui all’art.7, della legge 11 febbraio 1994, n.109 e degli articoli 7 e 8 del d.P.R. 21 dicembre 1999, n.554 il Geom. Pietro Camporotondo quale Responsabile Unico del Procedimento di attuazione dei lavori di sistemazione e messa in sicurezza delle strade Comunali, che prevede una spesa complessiva di Euro 89.374,81 I.V.A. compresa, di cui:</w:t>
      </w:r>
    </w:p>
    <w:p>
      <w:pPr>
        <w:pStyle w:val="Normal"/>
        <w:ind w:left="708" w:firstLine="424"/>
        <w:jc w:val="both"/>
        <w:rPr/>
      </w:pPr>
      <w:r>
        <w:rPr>
          <w:rFonts w:cs="Arial" w:ascii="Arial" w:hAnsi="Arial"/>
        </w:rPr>
        <w:t>- Euro   67.095,87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</w:rPr>
        <w:t>per lavori assoggettati al ribasso,</w:t>
      </w:r>
    </w:p>
    <w:p>
      <w:pPr>
        <w:pStyle w:val="Normal"/>
        <w:ind w:left="708" w:firstLine="424"/>
        <w:jc w:val="both"/>
        <w:rPr/>
      </w:pPr>
      <w:r>
        <w:rPr>
          <w:rFonts w:cs="Arial" w:ascii="Arial" w:hAnsi="Arial"/>
        </w:rPr>
        <w:t>- Euro     2.904,13</w:t>
      </w:r>
      <w:r>
        <w:rPr>
          <w:rFonts w:cs="Arial" w:ascii="Arial" w:hAnsi="Arial"/>
          <w:sz w:val="14"/>
        </w:rPr>
        <w:t xml:space="preserve">  </w:t>
      </w:r>
      <w:r>
        <w:rPr>
          <w:rFonts w:cs="Arial" w:ascii="Arial" w:hAnsi="Arial"/>
        </w:rPr>
        <w:t xml:space="preserve">per oneri per i piani di sicurezza, </w:t>
      </w:r>
    </w:p>
    <w:p>
      <w:pPr>
        <w:pStyle w:val="Normal"/>
        <w:ind w:left="708" w:firstLine="424"/>
        <w:jc w:val="both"/>
        <w:rPr/>
      </w:pPr>
      <w:r>
        <w:rPr>
          <w:rFonts w:cs="Arial" w:ascii="Arial" w:hAnsi="Arial"/>
        </w:rPr>
        <w:t>- Euro   19.374,81 per somme a disposizione</w:t>
      </w:r>
    </w:p>
    <w:p>
      <w:pPr>
        <w:pStyle w:val="Normal"/>
        <w:ind w:left="708" w:firstLine="4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2)-</w:t>
        <w:tab/>
        <w:t xml:space="preserve">tale intervento sarà imputato al Bilancio di Previsione anno 2013;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3)- con determinazione del responsabile del Servizio Tecnico n. 13 in data 21/03/2013,immediatamente esecutiva, è stato determinato di appaltare i lavori, secondo quanto stabilito dalla normativa vigente, per le motivazioni di cui all’art. 122 comma 7 del D.Lgs. 163/2006 e s.m.i., con le modalità della procedura negoziata, senza previa pubblicazione di un bando di gara, a seguito di indagine di mercato avvalendosi del principio della rotazione con partecipazione di n. 5 ditte individuate tra quelle conosciute, ritenute idonee, che abbiano maturato esperienze contrattuali positivamente verificate dalla stazione appaltante, e che siano in possesso della necessaria idoneità operativa rispetto al luogo di esecuzione dei lavori, nel rispetto dell’art. 57 comma 6 del D.Lgs. 163/2006, con il criterio del presso più basso, inferiore a quello posto a base di gara, determinato mediante ribasso sull’importo dei lavori posti a base di gara;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VISTO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il verbale di gara in data 19/04/2013, allegato all’originale della presente determinazione sotto la lettera “A”, per farne parte integrante e sostanziale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dal predetto verbale risulta quanto segue: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ono state invitate 5 (cinque) imprese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</w:rPr>
        <w:t>sono stati inviati in tempo utile n. 4 (quattro) plichi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</w:rPr>
        <w:t>hanno partecipato numero 4 (quattro) concorrenti)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</w:rPr>
        <w:t>sono state ammesse numero 4 (quattro) offerte valide;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è risultato aggiudicatario il concorrente Ferrari Soil s.r.l. con sede in Menconico Frazione Canova n.3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che l’offerta del concorrente aggiudicatario è di ribasso percentuale del 5,,70% corrispondente ad un importo netto di €. 63.271,41 per un importo totale del contratto di €. 66.175,54, compresi €. 2.904,13 per oneri della sicurezz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STO ALTRESI’ </w:t>
      </w:r>
    </w:p>
    <w:p>
      <w:pPr>
        <w:pStyle w:val="Normal"/>
        <w:jc w:val="both"/>
        <w:rPr/>
      </w:pPr>
      <w:r>
        <w:rPr>
          <w:rFonts w:cs="Arial" w:ascii="Arial" w:hAnsi="Arial"/>
        </w:rPr>
        <w:t>Lo schema di contratto, allegato all’originale della presente determinazione sotto la lettera “B” per farne parte integrante e sostanziale, contenente le clausole che regolano i rapporti negoziali tra il Comune e l’aggiudicatario, in conformità alla determinazione a contrattare, alle condizioni previste dal bando di gara e alle clausole tutte del Capitolato speciale d’appalto integrante il progetto esecutiv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ITENUT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le procedure di gara, così come risultanti dal relativo verbale, siano corrette e condivisibil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lo schema di contratto, così come predisposto, sia meritevole di approvazion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sono demandati agli organi competenti con atti successivi tutti gli adempimenti conseguenti la presente determinazione, con particolare riguardo 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’accertamento delle condizioni di legge in capo all’aggiudicatario e l’acquisizione della relativa documentazione, necessarie alla sottoscrizione del contratt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’acquisizione della garanzia fidejussoria da prestarsi da parte dell’aggiudicatario, ai sensi dell’art. 113, comma 1 del D.Lgs n. 163/2006, per un importo di  €. 6.617,55; ed il contestuale svincolo della cauzione provvisoria già prestata, nonché l’acquisizione delle spese di contrat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la pubblicazione degli esisti di gara ai sensi dell’articolo 79 del D.Lgs. n. 163/2006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di dare atto che l’onere complessivo di €. 89.374,81 per la realizzazione dell’intervento trova copertura all’Int. 2.09.01.01 (Cap. 07510.28) RR.PP. 2008;</w:t>
      </w:r>
    </w:p>
    <w:p>
      <w:pPr>
        <w:pStyle w:val="Normal"/>
        <w:jc w:val="both"/>
        <w:rPr/>
      </w:pPr>
      <w:r>
        <w:rPr>
          <w:rFonts w:cs="Arial" w:ascii="Arial" w:hAnsi="Arial"/>
        </w:rPr>
        <w:t>RITENUTO pertanto di poter procedere, in quanto l’affidatario risulta in possesso dei necessari requisiti di qualificazione tecnico-economici e stante l’urgenza di realizzazione dell’intervento nel rispetto dei ristretti termini stabiliti dalla Regione Lombardia, nell’affidamento definitiv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STO il provvedimento Sindacale n. 5 in data 22 Giugno 2009 con il quale è stato attribuito l’incarico di responsabile del Servizio Tecnico Comunale: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</w:rPr>
        <w:t>VISTI INFINE gli articoli 107, commi 2 e 5, 151 comma 4, e 183 comma 9, del Decreto Legislativo n. 267 del 2000;</w:t>
      </w:r>
      <w:r>
        <w:rPr>
          <w:rFonts w:cs="Arial" w:ascii="Arial" w:hAnsi="Arial"/>
          <w:sz w:val="12"/>
        </w:rPr>
        <w:t xml:space="preserve"> 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TERMINA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)-</w:t>
        <w:tab/>
        <w:t>di approvare il verbale di gara, in data 19/04/2013, allegato all’originale della presente determinazione sotto la    lettera “A”, per farne parte integrante e sostanziale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2)-</w:t>
        <w:tab/>
        <w:t>di approvare lo schema di contratto, allegato all’originale della presente determinazione sotto la lettera “B” per farne parte integrante e sostanziale, contenente le clausole che regolano i rapporti negoziali tra il Comune e l’aggiudicatario, in conformità alla determinazione a contrattare, alle condizioni previste dal bando di gara e alle clausole tutte del Capitolato speciale d’appalto integrante il progetto esecutivo.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)-di subordinare la piena validità del presente atto, e la stipula del contratto all’avvenuto accertamento delle condizioni di legge in capo all’aggiudicatario e all’acquisizione della relativa documentazione;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)-di dare atto che l’offerta del concorrente aggiudicatario è di ribasso percentuale del 5,70% corrispondente ad un importo netto di €. 63.271,41 per un importo totale del contratto di €. 66.175,54 ( compresi €. 2.904,13 per oneri della sicurezza);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5)-che la garanzia fidejussoria prevista dall’articolo 113, comma 1, del D.Lgs. n. 163/2006, deve essere prestata per la somma di €. 6.617,55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6)- di dare atto che l’onere complessivo per la realizzazione dei lavori di €. 89.374,81, trova copertura all’Int. 2.09.01.01 (Cap. 07510.28) RR.PP. 2008;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7)-di dichiarare che il presente atto costituisce impegno di spesa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8)-a norma dell’articolo 8 della Legge n. 241/1990, si rende noto che il responsabile del procedimento è il sottoscritto Geom. Pietro Camporotondo al quale potranno essere richiesti chiarimenti anche a mezzo telefono al n. 0383-574001.</w:t>
      </w:r>
    </w:p>
    <w:p>
      <w:pPr>
        <w:pStyle w:val="Normal"/>
        <w:ind w:left="284" w:hanging="284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Normal"/>
        <w:jc w:val="center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IL RESPONSABILE DEL SERVIZIO LL.PP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Geom. Pietro Camporotondo)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sz w:val="20"/>
        </w:rPr>
      </w:pPr>
      <w:r>
        <w:rPr>
          <w:b/>
        </w:rPr>
        <w:tab/>
      </w:r>
      <w:r>
        <w:rPr>
          <w:b/>
          <w:szCs w:val="24"/>
        </w:rPr>
        <w:t xml:space="preserve">                                  </w:t>
      </w:r>
    </w:p>
    <w:p>
      <w:pPr>
        <w:pStyle w:val="TextBodyIndent"/>
        <w:rPr>
          <w:b/>
          <w:b/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b/>
      <w:sz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outlineLvl w:val="5"/>
    </w:pPr>
    <w:rPr>
      <w:rFonts w:ascii="Arial" w:hAnsi="Arial" w:cs="Arial"/>
      <w:b/>
      <w:bCs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ind w:firstLine="1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567" w:hanging="283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jc w:val="right"/>
    </w:pPr>
    <w:rPr>
      <w:rFonts w:ascii="Arial" w:hAnsi="Arial" w:cs="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9:28:00Z</dcterms:created>
  <dc:creator>Battista Bosetti</dc:creator>
  <dc:description/>
  <cp:keywords/>
  <dc:language>en-US</dc:language>
  <cp:lastModifiedBy>Piero</cp:lastModifiedBy>
  <cp:lastPrinted>2013-04-24T11:05:00Z</cp:lastPrinted>
  <dcterms:modified xsi:type="dcterms:W3CDTF">2013-04-24T09:28:00Z</dcterms:modified>
  <cp:revision>2</cp:revision>
  <dc:subject/>
  <dc:title>Deliberazione n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